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10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  <w:lang w:val="en-US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0990</wp:posOffset>
                </wp:positionH>
                <wp:positionV relativeFrom="paragraph">
                  <wp:posOffset>20320</wp:posOffset>
                </wp:positionV>
                <wp:extent cx="1424940" cy="9410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94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268" w:dyaOrig="2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8pt;height:74.1pt" filled="f" o:ole="">
                                  <v:imagedata r:id="rId3" o:title=""/>
                                </v:shape>
                                <o:OLEObject Type="Embed" ProgID="" ShapeID="ole_rId2" DrawAspect="Content" ObjectID="_9289519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74.1pt;mso-wrap-distance-left:9pt;mso-wrap-distance-right:9pt;mso-wrap-distance-top:0pt;mso-wrap-distance-bottom:0pt;margin-top:1.6pt;mso-position-vertical-relative:text;margin-left:2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268" w:dyaOrig="2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8pt;height:74.1pt" filled="f" o:ole="">
                            <v:imagedata r:id="rId5" o:title=""/>
                          </v:shape>
                          <o:OLEObject Type="Embed" ProgID="" ShapeID="ole_rId4" DrawAspect="Content" ObjectID="_4914673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номера двух соседних членов последовательности Фибоначчи, разность между которыми превышает числ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=1;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1</w:t>
      </w:r>
      <w:r>
        <w:rPr>
          <w:i/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vertAlign w:val="subscript"/>
        </w:rPr>
        <w:t>-</w:t>
      </w:r>
      <w:r>
        <w:rPr>
          <w:sz w:val="28"/>
          <w:szCs w:val="28"/>
          <w:vertAlign w:val="subscript"/>
        </w:rPr>
        <w:t>2,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</w:t>
      </w:r>
      <w:r>
        <w:rPr>
          <w:sz w:val="28"/>
          <w:szCs w:val="28"/>
        </w:rPr>
        <w:t xml:space="preserve"> 2. Вывести на экран числа, их номера и разность между числами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своить переменной t значение “истина”, если в массиве Х нет нулевых элементов и, кроме того, положительные и отрицательные элементы чередуются. В противном случае t должна принять значение “ложь”. Вывести исходный массив и  всю необходимую информацию для формирования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Сформировать массив литер Q(11, 11), в первой строке которого расположить латинские буквы от a до k; во второй - те же буквы, но сдвинутые по кольцу на один элемент вправо: k, a, b,... i, и т.д. Вывести на экран исходный массив, а затем  массив  так, чтобы буквы d каждой строки образовывали вертикаль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Пример неполного вывода для массива (3, 11):</w:t>
      </w:r>
    </w:p>
    <w:p>
      <w:pPr>
        <w:pStyle w:val="Style17"/>
        <w:spacing w:lineRule="auto" w:line="240"/>
        <w:ind w:firstLine="56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0880" cy="7061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6. </w:t>
      </w:r>
      <w:r>
        <w:rPr>
          <w:b/>
          <w:i/>
          <w:sz w:val="28"/>
          <w:szCs w:val="28"/>
        </w:rPr>
        <w:t>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а матриц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, поменять в каждом столбце минимум и максимум местами, если их несколько, то менять с минимальным номером стр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ана символьная строка длиной не более 40 символов. Строка разделена точками на подстроки. Поменять местами подстроки минимальной и максимальной длин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8</w:t>
      </w:r>
      <w:r>
        <w:rPr>
          <w:b/>
          <w:i/>
          <w:sz w:val="28"/>
          <w:szCs w:val="28"/>
        </w:rPr>
        <w:t>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, содержащая четное число символов. Сформировать список и определить, является ли последовательность палиндромом (палиндром одинаково читается с начала и конца). Вывести сформированный список и результат прове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 обратном порядке все нечет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7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7:00Z</dcterms:modified>
  <cp:revision>61</cp:revision>
  <dc:subject/>
  <dc:title>Государственный комитет Российской Федерации по высшему образованию</dc:title>
</cp:coreProperties>
</file>